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Cs/>
          <w:color w:val="000000"/>
        </w:rPr>
      </w:pPr>
      <w:bookmarkStart w:id="0" w:name="Chapters_1_–_2"/>
      <w:r>
        <w:rPr>
          <w:rFonts w:cs="Arial" w:ascii="Arial" w:hAnsi="Arial"/>
          <w:bCs/>
          <w:color w:val="000000"/>
        </w:rPr>
        <w:t>Catcher in the Rye Study Guide</w:t>
      </w:r>
    </w:p>
    <w:p>
      <w:pPr>
        <w:pStyle w:val="NormalWeb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rPr>
          <w:color w:val="000000"/>
        </w:rPr>
      </w:pPr>
      <w:bookmarkStart w:id="1" w:name="Chapters_1_–_2"/>
      <w:r>
        <w:rPr>
          <w:rFonts w:cs="Arial" w:ascii="Arial" w:hAnsi="Arial"/>
          <w:bCs/>
          <w:color w:val="000000"/>
        </w:rPr>
        <w:t>Chapters 1 – 2</w:t>
      </w:r>
      <w:bookmarkEnd w:id="1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1. Who is Selma Thurmer and what does Holden think about h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. Why was Holden kicked out of Pencey Prep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. In the conversation between Holden and Mr. Spencer, who appears to be comforting whom? How is this ironic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4. Why does Holden think about the ducks in Central Park while he is with Mr. Spenc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. Why did Holden leave Elkton Hills? 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6. Who was Mr. Haas? What was he lik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2" w:name="Chapters_3_–_6"/>
      <w:r>
        <w:rPr>
          <w:rFonts w:cs="Arial" w:ascii="Arial" w:hAnsi="Arial"/>
          <w:bCs/>
          <w:color w:val="000000"/>
        </w:rPr>
        <w:t>Chapters 3 – 6</w:t>
      </w:r>
      <w:bookmarkEnd w:id="2"/>
      <w:r>
        <w:rPr>
          <w:rFonts w:cs="Arial" w:ascii="Arial" w:hAnsi="Arial"/>
          <w:color w:val="000000"/>
        </w:rPr>
        <w:br/>
        <w:t>7. What is Holden’s opinion of Mr. Ossenburger? On what does he base that opinion? 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8. What kind of hat does Holden wear and why does he wear it? 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9. Describe Ackley. Why does he hate Stradlat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0. What does Holden mean when he calls Stradlater a "secret slob?"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1. How does Holden react to Jane Gallagher’s name? What especially does he remember about h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2. Why does Holden decide to write about Allie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3. How did Holden react to Allie’s death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3" w:name="Chapter_7"/>
      <w:r>
        <w:rPr>
          <w:rFonts w:cs="Arial" w:ascii="Arial" w:hAnsi="Arial"/>
          <w:bCs/>
          <w:color w:val="000000"/>
        </w:rPr>
        <w:t>Chapter 7</w:t>
      </w:r>
      <w:bookmarkEnd w:id="3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14. Why is Holden so upset about Stradlater’s date with Jane Gallagh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5. What does Holden think about doing with his life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6. What does he actually do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7. What is Holden’s final gesture before leaving the school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18. What happens to him as he’s about to leav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4" w:name="Chapter__8"/>
      <w:r>
        <w:rPr>
          <w:rFonts w:cs="Arial" w:ascii="Arial" w:hAnsi="Arial"/>
          <w:bCs/>
          <w:color w:val="000000"/>
        </w:rPr>
        <w:t>Chapter  8</w:t>
      </w:r>
      <w:bookmarkEnd w:id="4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19. Who is Ernest Morrow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0. What does Holden tell Mrs. Morrow about her son and why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1. Since Holden lies so much in this chapter, would you say that he too is a phony? Why/why not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2. How do Holden’s lies differ from those of other peopl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5" w:name="Chapter__9"/>
      <w:r>
        <w:rPr>
          <w:rFonts w:cs="Arial" w:ascii="Arial" w:hAnsi="Arial"/>
          <w:bCs/>
          <w:color w:val="000000"/>
        </w:rPr>
        <w:t>Chapter  9</w:t>
      </w:r>
      <w:bookmarkEnd w:id="5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23. Who is Sally Hayes and why doesn’t Holden call h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4. What does Holden ask the cab driver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6" w:name="Chapter__11"/>
      <w:r>
        <w:rPr>
          <w:rFonts w:cs="Arial" w:ascii="Arial" w:hAnsi="Arial"/>
          <w:bCs/>
          <w:color w:val="000000"/>
        </w:rPr>
        <w:t>Chapter  11</w:t>
      </w:r>
      <w:bookmarkEnd w:id="6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25. What is it that Holden likes about Jane Gallagher? (She’s the only person to whom he shows Allie’s glove.)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6. Why does Holden kiss Jane? Is it a sexual gesture? Why/why not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7. Why does he stop telling us about Jane? (p.80)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7" w:name="Chapters_12_–_14"/>
      <w:r>
        <w:rPr>
          <w:rFonts w:cs="Arial" w:ascii="Arial" w:hAnsi="Arial"/>
          <w:bCs/>
          <w:color w:val="000000"/>
        </w:rPr>
        <w:t>Chapters 12 – 14</w:t>
      </w:r>
      <w:bookmarkEnd w:id="7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28. What is Horwitz’s response to Holden’s question about the ducks in Central Park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29. Why does Holden hate fist fights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0. Why does he get depressed with Sunny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1. What is ironic about the above scene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2. In what way does Lillian Simmons represent the shallowness of society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3. Why does Holden, a self-admitted coward, fight Maurice over a measly $5.00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8" w:name="Chapters._15-16"/>
      <w:r>
        <w:rPr>
          <w:rFonts w:cs="Arial" w:ascii="Arial" w:hAnsi="Arial"/>
          <w:bCs/>
          <w:color w:val="000000"/>
        </w:rPr>
        <w:t>Chapters. 15-16</w:t>
      </w:r>
      <w:bookmarkEnd w:id="8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34. In what context does Holden finally mention his fath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 xml:space="preserve">35. Who is Holden's favorite character in </w:t>
      </w:r>
      <w:r>
        <w:rPr>
          <w:rFonts w:cs="Arial" w:ascii="Arial" w:hAnsi="Arial"/>
          <w:color w:val="000000"/>
          <w:u w:val="single"/>
        </w:rPr>
        <w:t>Romeo and Juliet</w:t>
      </w:r>
      <w:r>
        <w:rPr>
          <w:rFonts w:cs="Arial" w:ascii="Arial" w:hAnsi="Arial"/>
          <w:color w:val="000000"/>
        </w:rPr>
        <w:t xml:space="preserve"> and why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6. Why does he give the nuns $10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37. What does Holden find attractive about the family he follows down the street? (Note the song that the child is singing.)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 xml:space="preserve">38. What scene in </w:t>
      </w:r>
      <w:r>
        <w:rPr>
          <w:rFonts w:cs="Arial" w:ascii="Arial" w:hAnsi="Arial"/>
          <w:color w:val="000000"/>
          <w:u w:val="single"/>
        </w:rPr>
        <w:t xml:space="preserve">Hamlet </w:t>
      </w:r>
      <w:r>
        <w:rPr>
          <w:rFonts w:cs="Arial" w:ascii="Arial" w:hAnsi="Arial"/>
          <w:color w:val="000000"/>
        </w:rPr>
        <w:t>does Holden like best and why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 xml:space="preserve">39. How is his decision </w:t>
      </w:r>
      <w:r>
        <w:rPr>
          <w:rFonts w:cs="Arial" w:ascii="Arial" w:hAnsi="Arial"/>
          <w:bCs/>
          <w:color w:val="000000"/>
          <w:u w:val="single"/>
        </w:rPr>
        <w:t xml:space="preserve">not </w:t>
      </w:r>
      <w:r>
        <w:rPr>
          <w:rFonts w:cs="Arial" w:ascii="Arial" w:hAnsi="Arial"/>
          <w:color w:val="000000"/>
        </w:rPr>
        <w:t>to enter the Museum of Natural History important to the novel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 xml:space="preserve">40. Why do </w:t>
      </w:r>
      <w:r>
        <w:rPr>
          <w:rFonts w:cs="Arial" w:ascii="Arial" w:hAnsi="Arial"/>
          <w:bCs/>
          <w:color w:val="000000"/>
        </w:rPr>
        <w:t>you</w:t>
      </w:r>
      <w:r>
        <w:rPr>
          <w:rFonts w:cs="Arial" w:ascii="Arial" w:hAnsi="Arial"/>
          <w:color w:val="000000"/>
        </w:rPr>
        <w:t xml:space="preserve"> think Salinger refers to </w:t>
      </w:r>
      <w:r>
        <w:rPr>
          <w:rFonts w:cs="Arial" w:ascii="Arial" w:hAnsi="Arial"/>
          <w:color w:val="000000"/>
          <w:u w:val="single"/>
        </w:rPr>
        <w:t>Romeo and Juliet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  <w:color w:val="000000"/>
          <w:u w:val="single"/>
        </w:rPr>
        <w:t>Hamlet</w:t>
      </w:r>
      <w:r>
        <w:rPr>
          <w:rFonts w:cs="Arial" w:ascii="Arial" w:hAnsi="Arial"/>
          <w:color w:val="000000"/>
        </w:rPr>
        <w:t>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9" w:name="Chapters_17-19"/>
      <w:r>
        <w:rPr>
          <w:rFonts w:cs="Arial" w:ascii="Arial" w:hAnsi="Arial"/>
          <w:bCs/>
          <w:color w:val="000000"/>
        </w:rPr>
        <w:t>Chapters 17-19</w:t>
      </w:r>
      <w:bookmarkEnd w:id="9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41. Why does Holden comment that "She wouldn't have been anybody to go with" after he fights with Sally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42. What are Holden's feelings about wa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43. Compare and contrast Holden and Luce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10" w:name="Chapters._20-23"/>
      <w:r>
        <w:rPr>
          <w:rFonts w:cs="Arial" w:ascii="Arial" w:hAnsi="Arial"/>
          <w:bCs/>
          <w:color w:val="000000"/>
        </w:rPr>
        <w:t>Chapters. 20-23</w:t>
      </w:r>
      <w:bookmarkEnd w:id="10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44. Holden dons his hunting cap as he leaves the bar and goes out into the night. How is this a symbolic gesture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45. How does Holden's mood change when he see Phoebe sleeping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46. What is Phoebe's reaction to Holden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47. Who is James Castle? Why is he important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 xml:space="preserve">48. What does Phoebe give Holden at the end of the chapter and </w:t>
      </w:r>
      <w:r>
        <w:rPr>
          <w:rFonts w:cs="Arial" w:ascii="Arial" w:hAnsi="Arial"/>
          <w:bCs/>
          <w:color w:val="000000"/>
        </w:rPr>
        <w:t xml:space="preserve">why </w:t>
      </w:r>
      <w:r>
        <w:rPr>
          <w:rFonts w:cs="Arial" w:ascii="Arial" w:hAnsi="Arial"/>
          <w:color w:val="000000"/>
        </w:rPr>
        <w:t>does Holden cry? What does he give her in return and what can that gesture be symbolic of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bookmarkStart w:id="11" w:name="Chapters._24-26"/>
      <w:r>
        <w:rPr>
          <w:rFonts w:cs="Arial" w:ascii="Arial" w:hAnsi="Arial"/>
          <w:bCs/>
          <w:color w:val="000000"/>
        </w:rPr>
        <w:t>Chapters. 24-26</w:t>
      </w:r>
      <w:bookmarkEnd w:id="11"/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000000"/>
        </w:rPr>
        <w:t>49. What kind of a relationship do Mr. And Mrs. Antolini have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0. Basically, what does Mr. Antollini tell Holden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1. Why does Holden leave Mr. Antolini's house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2. What signs indicate Holden's impending breakdown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3. What is the importance of the foul language Holden discovers when he is about to deliver a note to his sister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4. What happens to Holden in the museum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5. What does Holden learn about his desire to be the protector of all children as he watches Phoebe on the carousel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6. What is happening to Holden at the end of chapter 25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7. What is Holden's answer when the psychoanalyst asks him if he will apply himself when he goes back to school? (p.213)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>58. What do you think this indicates about Holde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24:00Z</dcterms:created>
  <dc:creator>ccortier</dc:creator>
  <dc:description/>
  <cp:keywords/>
  <dc:language>en-US</dc:language>
  <cp:lastModifiedBy>ccortier</cp:lastModifiedBy>
  <cp:lastPrinted>2005-08-30T14:26:00Z</cp:lastPrinted>
  <dcterms:modified xsi:type="dcterms:W3CDTF">2006-09-27T15:24:00Z</dcterms:modified>
  <cp:revision>2</cp:revision>
  <dc:subject/>
  <dc:title>Catcher in the Rye Study Guide</dc:title>
</cp:coreProperties>
</file>